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Д-07-55-94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ЯЩИЕ ДОКУМЕНТЫ ГОСГОРТЕХНАДЗОРА РОССИИ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ы, регламентирующие деятельность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дзора за охраной недр и геолого-маркшейдерскому контролю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СТРУКЦ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СОГЛАСОВАНИЯ ПОДРАБОТКИ ЖЕЛЕЗНЫХ ДОРОГ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 УГОЛЬНЫХ И СЛАНЦЕВЫХ МЕСТОРОЖДЕНИЯХ РОСС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введения 1994-02-18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А И ВНЕСЕНА Главным управлением по надзору за охраной недр и геолого-маркшейдерскому контролю и ВНИМИ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ОВАНА с Департаментом угольной промышленности Минтопэнерго России 3 декабря 1993 г. и Главным управлением пути Министерства путей сообщения России 10 января 1994 г.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 Госгортехнадзором России 18 февраля 1994 г., Постановление № 16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ая инструкция является документом, регламентирующим порядок согласования подработки эксплуатируемых железных дорог Министерства путей сообщения (МПС) и мер их охраны от влияния подработки на территории угольных и сланцевых месторождений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ектировании новых железнодорожных путей, сооружений и устройств МПС на угленосных площадях следует руководствоваться Положением о порядке выдачи разрешений* на застройку площадей залегания полезных ископаемых, СНиП 2.01.09-91 "Здания и сооружения на подрабатываемых территориях и просадочных грунтах" (М., 1992) и другими нормативными документами и нормами проектир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дработка железных дорог МПС в зависимости от их назначения в общей сети железных дорог, характера и размеров перевозок в соответствии со СНиП 2.05.01 "Железные дороги колеи 1520 мм" (М., 1987) при деформациях земной поверхности, равных или менее допустимых, указанных в Правилах охраны сооружений и природных объектов от вредного влияния подземных горных разработок на угольных месторождениях, может производиться без предварительных конструктивных мер защиты, при согласовании с Управлением железной доро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3. При деформациях земной поверхности, превышающих допустимые, но менее предельных, по Правилам охраны для данной категории охраны, подработка может быть допущена по согласованию с Управлением железной дороги и органами Госгортехнадзора России по проектам, предусматривающим специальные (конструктивные или другие) мероприятия (изменение режима эксплуатации участка, разрезка бесстыковых плетей, усиление опор мостов и т.д.), обеспечивающие безопасную эксплуатацию подрабатываемых сооруж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одработка железных дорог и транспортных сооружений при деформациях земной поверхности, превышающих предельные по Правилам охраны, не допускается без применения горных мер защиты, существенно уменьшающих ожидаемые деформации земной поверх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В целях обеспечения возможности планирования необходимых работ по подготовке железнодорожного пути, сооружений и устройств к предстоящей подработке производственные объединения, концерны, ассоциации, акционерные общества, предприятия по добыче угля (сланца)* представляют Управлениям железных дорог сведения о намечаемых подработках железных дорог на очередной год совместно с проектом мер охраны.     </w:t>
      </w:r>
    </w:p>
    <w:p>
      <w:pPr>
        <w:pStyle w:val="Normal"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В дальнейшем - "предприятия по добыче угля (сланца)".</w:t>
      </w:r>
    </w:p>
    <w:p>
      <w:pPr>
        <w:pStyle w:val="Normal"/>
        <w:ind w:firstLine="2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на участках дорог общего пользования, подлежащих подработке в следующем году, горные предприятия представляют проекты мер охраны не позднее, чем за 5 месяцев до начала года. Если программой ведения работ предусмотрена последовательная подработка участка в течение нескольких лет, проект может быть составлен на период подработки, но согласовываться каждые 2 года. Изменения в сведениях (изменение порядка и сроков отработки запасов, горно-геологических условий и др.), происходящие на протяжении срока, оговоренного в проекте, своевременно сообщаются в соответствующие Управления железной дороги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Проект мер охраны участков железных дорог общего пользования, намечаемых к подработке, должен содержать: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яснительную записку с обоснованием выбранных мер охраны, в которой приводя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железнодорожного пути, сооружений и устрой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но-геологическая характеристика месторождения в районе охраняемого объе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зоны влияния горных работ (по граничным углам) с привязкой к пикетажу железной доро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величин сдвижений и деформаций земной поверхности (оседания по пикетам железной дороги, наклоны и кривизна, горизонтальные сдвижения и горизонтальные деформации растяжения и сжатия, уступы, максимальные скорости оседани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исание проектируемой наблюдательной станции и программы наблюдений с указанием предприятия, производящего инструментальные наблю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выкопировки с планов горных работ с нанесением проекта развития горных работ в зоне влияния на железную дорогу (в масштабе 1:5000 и крупнее), выходов тектонических нарушений под наносы и охраняемые объек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акт обследования состояния объектов комиссией, состоящей из представителей дистанции пути, других хозяйств, объекты которых попадают в зону влияния шахтных подработок, и предприятия по добыче угля (сланца), с приложением продольного профиля пути с указанием уклонов и разностей уклонов для интервалов 25 м до подработ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лан наблюдательной стан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другим линиям МПС представляются материалы согласно настоящему пункту за 6 месяцев до начала планируемой подработ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Управление железной дороги в течение 20 дней со дня получения от горного предприятия проекта мер охраны должно направить последнему справку о согласии с выбранными мерами или мотивированное возраж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огласии с выбранными мерами Управлением железной дороги в течение 2-3 месяцев разрабатывается проект необходимых наземных мероприятий, осуществляемых дорогой в связи с подработкой. Этот проект должен содержа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мероприятия по приведению верхнего строения пути и транспортных сооружений в состояние, удовлетворяющее техническим требованиям и нормам содержания при назначенных скоростях движения поездов на участке до подработ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мероприятия по установлению усиленного надзора за подрабатываемым участком пути, сооружениями и устройств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мероприятия по поддержанию пути, сооружений и устройств во время процесса сдвижения земной поверхности в состоянии, обеспечивающем безопасное движение поездов (в необходимых случаях с ограниченными скоростям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бъемы и сроки выполнения работ по ремонту пути, сооружений и устрой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определение пропускной способности участка в период подработ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расчет затрат, вызываемых подработко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В том случае, когда Управление железной дороги не согласно с выбранными мерами охраны, предприятие по добыче угля (сланца) приглашает на их рассмотрение представителей Управления. О месте и времени рассмотрения материалов мер охраны Управление должно быть извещено за 5-10 дней до рассмотрения. Неявка представителей Управления на рассмотрение мер охраны не может служить уважительной причиной переноса срока их согласования или утвержд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ры охраны предприятием по добыче угля (сланца) могут быть утверждены без согласия Управления железной дороги, однако в этом случае они вступают в силу только через 30 дней, если за это время не будут опротестованы Управлен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шение об утверждении мер охраны предприятием по добыче угля (сланца) сообщается Управлению железной дороги в 10-дневный срок. В сообщении должны быть указаны даты утверждения и вступления в силу мер охраны и порядок подачи протеста при несогласии с мерами охр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Согласование и утверждение мер охраны существующих объектов оформляются надписью на титульном листе пояснительной записки и на выкопировках с планов горных работ и скрепляются подписью с печать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ятия по добыче угля (сланца), утверждающие меры охраны железной дороги, в 10-дневный срок направляют один экземпляр всех материалов шахте, осуществляющей подработку, а также в дистанцию пути или отделение железной доро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Протест по утвержденным мерам охраны подрабатываемых объектов Управление железной дороги направляет предприятию по добыче угля (сланца), утвердившему меры охраны, где он подлежит рассмотрению в течение 20 дней со дня поступ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согласии Управления с решением предприятия по добыче угля (сланца) по его протесту материалы мер охраны в 10-дневный срок передаются в соответствующий округ Госгортехнадзора России, который в течение 10 дней после их получения обязан вынести решение по выбранным мерам охраны и сообщить его заинтересованным организациям. Если в этом случае не будет достигнуто согласие, то окончательное решение принимается Госгортехнадзором России, оно обязательно для обеих заинтересованных сторон. Решение сообщается заинтересованным организациям в 15-дневный срок после получения материал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ешении Госгортехнадзора России о подработке железной дороги Управление обязано разработать проект мероприятий, осуществляемых дорогой в связи с подработкой, в соответствии с п. 7 настоящей Инструк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После согласования и утверждения в установленном порядке мер охраны железнодорожных объектов, разработанных предприятием по добыче угля (сланца) и дорогой, заключается договор между предприятием по добыче угля (сланца) и отделением железной дороги, в котором предусматрива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ведение предприятием по добыче угля (сланца) систематических инструментальных наблюдений за движением земной поверхности и подрабатываемыми сооружениями железных дорог в соответствии с "Инструкцией по наблюдениям за сдвижением горных пород, земной поверхности и подрабатываемыми сооружениями на угольных и сланцевых месторождениях" (М.: Недра, 1989), а при необходимости - в соответствии с рекомендациями специализированных организац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обязательство горного предприятия по выполнению согласованного и утвержденного проекта горных мероприятий по охране подрабатываемого участка железной доро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обязательство дороги по выполнению мероприятий, предусмотренных проектом и обеспечивающих безопасность движения поез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бязательство горного предприятия по возмещению расходов дороги, связанных с составлением проекта наземных мероприятий и его осуществлен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Ответственность за правильность, своевременное оформление и осуществление проекта подработки железной дороги и транспортных сооружений возлагается на главного инженера и главного маркшейдера предприятия по добыче угля (сланца), а в части мероприятий, осуществляемых дорогой, - на начальника отделения железной дорог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35:00Z</dcterms:created>
  <dc:creator> ЦНТИ</dc:creator>
  <dc:description/>
  <cp:keywords/>
  <dc:language>en-US</dc:language>
  <cp:lastModifiedBy>Елена Кочетова</cp:lastModifiedBy>
  <dcterms:modified xsi:type="dcterms:W3CDTF">2006-11-13T14:35:00Z</dcterms:modified>
  <cp:revision>2</cp:revision>
  <dc:subject/>
  <dc:title>  </dc:title>
</cp:coreProperties>
</file>